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BRM. 0057.3.2012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F O R M A C J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ażniejszych działaniach Burmistrza Zelow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w okresie od 15 czerwca 2012 roku do 17 października 2012 rok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W omawianym okresie Burmistrz Zelowa wydała zarządzenia w sprawach:</w:t>
      </w:r>
    </w:p>
    <w:p>
      <w:pPr>
        <w:pStyle w:val="Heading"/>
        <w:ind w:left="360" w:hanging="0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  <w:tab w:val="left" w:pos="360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zmiany w planie budżetu Gminy Zelów na 2012 rok </w:t>
      </w:r>
      <w:r>
        <w:rPr>
          <w:color w:val="000000"/>
          <w:sz w:val="24"/>
          <w:szCs w:val="20"/>
        </w:rPr>
        <w:t>-  Zarządzenie</w:t>
        <w:br/>
        <w:t>Nr 29/2012 z dnia 28 czerwca 2012 roku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 xml:space="preserve">- 60 918 915,22 zł, w tym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7 709 038,9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43 209 876,23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>2) Plan wydatków</w:t>
        <w:tab/>
        <w:t>- 69 287 912,54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221 9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44 065 924,48 zł.  </w:t>
      </w:r>
      <w:r>
        <w:rPr>
          <w:b/>
          <w:color w:val="000000"/>
          <w:sz w:val="24"/>
          <w:szCs w:val="20"/>
        </w:rPr>
        <w:t xml:space="preserve">     </w:t>
      </w:r>
    </w:p>
    <w:p>
      <w:pPr>
        <w:pStyle w:val="TextBody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sprawie zmiany w Wieloletniej Prognozie Finansowej na 2012 rok</w:t>
      </w:r>
      <w:r>
        <w:rPr>
          <w:color w:val="000000"/>
          <w:sz w:val="24"/>
          <w:szCs w:val="20"/>
        </w:rPr>
        <w:t xml:space="preserve"> – Zarządzenie Nr 30/2012 z dnia 28 czerwca 2012 roku.   </w:t>
      </w:r>
    </w:p>
    <w:p>
      <w:pPr>
        <w:pStyle w:val="TextBody"/>
        <w:ind w:left="54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powołania komisji egzaminacyjnej dla nauczycielki ubiegającej się </w:t>
        <w:br/>
        <w:t>o awans na stopień nauczyciela mianowanego</w:t>
      </w:r>
      <w:r>
        <w:rPr>
          <w:color w:val="000000"/>
          <w:sz w:val="24"/>
          <w:szCs w:val="20"/>
        </w:rPr>
        <w:t xml:space="preserve"> – Zarządzenie Nr 31/2012 z dnia </w:t>
        <w:br/>
        <w:t xml:space="preserve">3 lipca 2012 roku. 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powołania komisji egzaminacyjnej dla nauczycielki ubiegającej się </w:t>
        <w:br/>
        <w:t>o awans na stopień nauczyciela mianowanego</w:t>
      </w:r>
      <w:r>
        <w:rPr>
          <w:color w:val="000000"/>
          <w:sz w:val="24"/>
          <w:szCs w:val="20"/>
        </w:rPr>
        <w:t xml:space="preserve"> – Zarządzenie Nr 32/2012 z dnia </w:t>
        <w:br/>
        <w:t xml:space="preserve">3 lipca 2012 roku. 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>w sprawie wprowadzenia Regulaminu porządkowego korzystania z terenów przy zbiorniku wodnym „Patyki”</w:t>
      </w:r>
      <w:r>
        <w:rPr>
          <w:color w:val="000000"/>
          <w:sz w:val="24"/>
          <w:szCs w:val="20"/>
        </w:rPr>
        <w:t xml:space="preserve"> – Zarządzenie Nr 33/2012 z dnia 13 lipca 2012 roku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utworzenia, organizacji i funkcjonowania Stałego Dyżuru Burmistrza Zelowa na potrzeby podwyższenia gotowości obronnej oraz uruchomienia realizacji zadań obronnych wynikających z wyższych stanów gotowości obronnej państwa  </w:t>
      </w:r>
      <w:r>
        <w:rPr>
          <w:color w:val="000000"/>
          <w:sz w:val="24"/>
          <w:szCs w:val="20"/>
        </w:rPr>
        <w:t xml:space="preserve">- Zarządzenie Nr 34/2012 z dnia 23 lipca 2012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ustalenia terminów składania wniosków o udzielenie pomocy finansowej uczniom na zakup podręczników </w:t>
      </w:r>
      <w:r>
        <w:rPr>
          <w:color w:val="000000"/>
          <w:sz w:val="24"/>
          <w:szCs w:val="20"/>
        </w:rPr>
        <w:t xml:space="preserve">– Zarządzenie Nr 35/2012 z dnia </w:t>
        <w:br/>
        <w:t xml:space="preserve">23 lipca 2012 roku. </w:t>
      </w:r>
      <w:r>
        <w:rPr>
          <w:b/>
          <w:color w:val="000000"/>
          <w:sz w:val="24"/>
          <w:szCs w:val="2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 w:val="24"/>
          <w:szCs w:val="20"/>
        </w:rPr>
        <w:tab/>
        <w:tab/>
        <w:t xml:space="preserve">Termin składania wniosków o udzielenie pomocy finansowej uczniom na </w:t>
      </w:r>
    </w:p>
    <w:p>
      <w:pPr>
        <w:pStyle w:val="TextBody"/>
        <w:jc w:val="both"/>
        <w:rPr/>
      </w:pPr>
      <w:r>
        <w:rPr>
          <w:color w:val="000000"/>
          <w:sz w:val="24"/>
          <w:szCs w:val="20"/>
        </w:rPr>
        <w:t xml:space="preserve">                   </w:t>
      </w:r>
      <w:r>
        <w:rPr>
          <w:color w:val="000000"/>
          <w:sz w:val="24"/>
          <w:szCs w:val="20"/>
        </w:rPr>
        <w:t xml:space="preserve">zakup podręczników w roku 2012/2013 do dnia 6 września 2012 roku.      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ustalenia stawek czynszu za najem lokali użytkowych stanowiących własność Gminy Zelów </w:t>
      </w:r>
      <w:r>
        <w:rPr>
          <w:color w:val="000000"/>
          <w:sz w:val="24"/>
          <w:szCs w:val="20"/>
        </w:rPr>
        <w:t xml:space="preserve">– Zarządzenie Nr 36/2012 z dnia 23 lipca 2012 roku.  </w:t>
      </w:r>
      <w:r>
        <w:rPr>
          <w:b/>
          <w:color w:val="000000"/>
          <w:sz w:val="24"/>
          <w:szCs w:val="20"/>
        </w:rPr>
        <w:t xml:space="preserve">  </w:t>
      </w:r>
    </w:p>
    <w:p>
      <w:pPr>
        <w:pStyle w:val="TextBody"/>
        <w:jc w:val="both"/>
        <w:rPr/>
      </w:pPr>
      <w:r>
        <w:rPr>
          <w:color w:val="000000"/>
          <w:sz w:val="24"/>
          <w:szCs w:val="20"/>
        </w:rPr>
        <w:tab/>
        <w:tab/>
        <w:t>Zarządzenie ustala miesięczne stawki za najem czynszu 1m</w:t>
      </w:r>
      <w:r>
        <w:rPr>
          <w:color w:val="000000"/>
          <w:sz w:val="24"/>
          <w:szCs w:val="20"/>
          <w:vertAlign w:val="superscript"/>
        </w:rPr>
        <w:t>2</w:t>
      </w:r>
      <w:r>
        <w:rPr>
          <w:color w:val="000000"/>
          <w:sz w:val="24"/>
          <w:szCs w:val="20"/>
        </w:rPr>
        <w:t xml:space="preserve"> powierzchni </w:t>
        <w:br/>
        <w:tab/>
        <w:t xml:space="preserve">      użytkowej, położonych na terenie Miasta i Gminy Zelów, określone </w:t>
        <w:br/>
        <w:tab/>
        <w:t xml:space="preserve">      w załącznikach do niniejszego Zarządzenia. 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w planie budżetu Gminy Zelów na 2012 rok </w:t>
      </w:r>
      <w:r>
        <w:rPr>
          <w:color w:val="000000"/>
          <w:sz w:val="24"/>
          <w:szCs w:val="20"/>
        </w:rPr>
        <w:t>– Zarządzenie Nr 37/2012 z dnia 20 sierpnia 2012 roku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>- 61 018 869,22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7 709 038,9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43 309 830,23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>2) Plan wydatków</w:t>
        <w:tab/>
        <w:t>- 69 387 866,54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232 1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44 155 678,48 zł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>w sprawie zmiany Zarządzenia Nr 36/2012 z dnia 23 lipca 2012 roku w sprawie ustalenia stawek czynszu za najem lokali użytkowych stanowiących własność Gminy Zelów</w:t>
      </w:r>
      <w:r>
        <w:rPr>
          <w:color w:val="000000"/>
          <w:sz w:val="24"/>
          <w:szCs w:val="20"/>
        </w:rPr>
        <w:t xml:space="preserve"> – Zarządzenie Nr 38/2012 z dnia 23 sierpnia 2012 roku. 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>w sprawie przedłożenia Radzie Miejskiej w Zelowie i Regionalnej Izbie Obrachunkowej informacji o przebiegu wykonania budżetu Gminy Zelów za</w:t>
        <w:br/>
        <w:t xml:space="preserve">I półrocze 2012 roku wraz z informacją o kształtowaniu się Wieloletniej Prognozy Finansowej </w:t>
      </w:r>
      <w:r>
        <w:rPr>
          <w:color w:val="000000"/>
          <w:sz w:val="24"/>
          <w:szCs w:val="20"/>
        </w:rPr>
        <w:t xml:space="preserve">– Zarządzenie Nr 39/2012 z dnia 28 sierpnia 2012 roku. </w:t>
      </w:r>
    </w:p>
    <w:p>
      <w:pPr>
        <w:pStyle w:val="TextBody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przedłożenia Radzie Miejskiej w Zelowie i Regionalnej Izbie Obrachunkowej informacji o przebiegu wykonania planu finansowego Samodzielnego Publicznego Zakładu Opieki Zdrowotnej i Instytucji Kultury w Zelowie za I półrocze 2012 roku </w:t>
      </w:r>
      <w:r>
        <w:rPr>
          <w:color w:val="000000"/>
          <w:sz w:val="24"/>
          <w:szCs w:val="20"/>
        </w:rPr>
        <w:t xml:space="preserve">– Zarządzenie Nr 40/2012 z dnia 28 sierpnia 2012 roku. </w:t>
      </w:r>
    </w:p>
    <w:p>
      <w:pPr>
        <w:pStyle w:val="TextBody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zasad udostępniania powierzchni dyskowej na serwerze </w:t>
        <w:br/>
        <w:t xml:space="preserve">WWW Urzędu Miejskiego w Zelowie na potrzeby zewnętrznych serwisów WWW </w:t>
      </w:r>
      <w:r>
        <w:rPr>
          <w:color w:val="000000"/>
          <w:sz w:val="24"/>
          <w:szCs w:val="20"/>
        </w:rPr>
        <w:t xml:space="preserve">– Zarządzenie Nr 41/2012 z dnia 30 sierpni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opracowania Planu Obrony Cywilnej Gminy Zelów </w:t>
      </w:r>
      <w:r>
        <w:rPr>
          <w:color w:val="000000"/>
          <w:sz w:val="24"/>
          <w:szCs w:val="20"/>
        </w:rPr>
        <w:t xml:space="preserve">– Zarządzenie </w:t>
        <w:br/>
        <w:t xml:space="preserve">Nr 42/2012 z dnia 18 wrześni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Zarządzenie dotyczy opracowania „Planu Obrony Cywilnej Gminy Zelów,” </w:t>
        <w:br/>
        <w:t xml:space="preserve">                  określający rolę, miejsce i zadania administracji samorządowej w czasie </w:t>
        <w:br/>
        <w:tab/>
        <w:t xml:space="preserve">         realizacji przedsięwzięć obrony cywilnej, a także współdziałanie z kierownikami </w:t>
        <w:br/>
        <w:tab/>
        <w:tab/>
        <w:t xml:space="preserve">      jednostek organizacyjnych w zakresie realizacji zadań obrony cywilnej na okres </w:t>
        <w:br/>
        <w:tab/>
        <w:tab/>
        <w:t xml:space="preserve">      zewnętrznego zagrożenia bezpieczeństwa państwa i wojny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składu osobowego Komisji Stypendialnej </w:t>
      </w:r>
      <w:r>
        <w:rPr>
          <w:color w:val="000000"/>
          <w:sz w:val="24"/>
          <w:szCs w:val="20"/>
        </w:rPr>
        <w:t xml:space="preserve">– Zarządzenie </w:t>
        <w:br/>
        <w:t xml:space="preserve">Nr 43/2012 z dnia 21 wrześni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 xml:space="preserve">Odwołuje się ze składu Komisji Stypendialnej ks. Artura Pytlaka a w skład </w:t>
        <w:br/>
        <w:tab/>
        <w:tab/>
        <w:t xml:space="preserve">      Komisji powołuje się ks. Jerzego Dybałę – wikariusza Parafii Rzymskokatolickiej </w:t>
        <w:br/>
        <w:t xml:space="preserve">                  Matki Bożej Częstochowskiej w Zelowie    </w:t>
        <w:tab/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w planie budżetu Gminy Zelów na 2012 rok </w:t>
      </w:r>
      <w:r>
        <w:rPr>
          <w:color w:val="000000"/>
          <w:sz w:val="24"/>
          <w:szCs w:val="20"/>
        </w:rPr>
        <w:t xml:space="preserve">- Zarządzenie Nr 44/2012 z dnia 28 września 2012 roku.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4"/>
          <w:szCs w:val="20"/>
        </w:rPr>
        <w:tab/>
        <w:tab/>
        <w:tab/>
      </w:r>
      <w:r>
        <w:rPr>
          <w:color w:val="000000"/>
          <w:sz w:val="24"/>
          <w:szCs w:val="20"/>
        </w:rPr>
        <w:t xml:space="preserve">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>- 55 084 457,09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6 326 077,2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38 758 379,80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>2) Plan wydatków</w:t>
        <w:tab/>
        <w:t>- 63 453 454,41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223 1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38 230 266,35 zł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/>
      </w:pPr>
      <w:r>
        <w:rPr>
          <w:b/>
          <w:color w:val="000000"/>
          <w:sz w:val="24"/>
          <w:szCs w:val="20"/>
        </w:rPr>
        <w:t xml:space="preserve">w sprawie wprowadzenia do stosowania Planu Obrony Cywilnej Gminy Zelów </w:t>
      </w:r>
      <w:r>
        <w:rPr>
          <w:color w:val="000000"/>
          <w:sz w:val="24"/>
          <w:szCs w:val="20"/>
        </w:rPr>
        <w:t xml:space="preserve">– Zarządzenie Nr 45/2012 z dnia 3 październik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 xml:space="preserve">Zarządzeniem wprowadza się do stosowania „Plan Obrony Cywilnej Gminy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 xml:space="preserve">      Zelów,” określający rolę, miejsce i zadania administracji samorządowej w czasie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 xml:space="preserve">         realizacji przedsięwzięć obrony cywilnej, a także współdziałanie z kierownikami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 xml:space="preserve">      jednostek organizacyjnych w zakresie realizacji zadań obrony cywilnej na okres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 xml:space="preserve">      zewnętrznego zagrożenia bezpieczeństwa państwa i wojny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40" w:leader="none"/>
          <w:tab w:val="left" w:pos="1080" w:leader="none"/>
        </w:tabs>
        <w:ind w:left="1080" w:hanging="540"/>
        <w:jc w:val="both"/>
        <w:rPr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 xml:space="preserve">w sprawie zmiany w planie budżetu Gminy Zelów na 2012 rok </w:t>
      </w:r>
      <w:r>
        <w:rPr>
          <w:color w:val="000000"/>
          <w:sz w:val="24"/>
          <w:szCs w:val="20"/>
        </w:rPr>
        <w:t xml:space="preserve">– Zarządzenie Nr 46/2012 z dnia 15 października 2012 roku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4"/>
          <w:szCs w:val="20"/>
        </w:rPr>
        <w:tab/>
        <w:tab/>
        <w:tab/>
      </w:r>
      <w:r>
        <w:rPr>
          <w:color w:val="000000"/>
          <w:sz w:val="24"/>
          <w:szCs w:val="20"/>
        </w:rPr>
        <w:t xml:space="preserve">Budżet po zmianach wynosi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1) Plan dochodów </w:t>
        <w:tab/>
        <w:t xml:space="preserve">- 55 165 332,09 zł, w tym: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4"/>
          <w:szCs w:val="20"/>
        </w:rPr>
        <w:tab/>
        <w:tab/>
        <w:tab/>
        <w:t xml:space="preserve">    majątkowe </w:t>
        <w:tab/>
        <w:tab/>
        <w:t>- 16 326 077,29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>- 38 839 254,80 zł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>2) Plan wydatków</w:t>
        <w:tab/>
        <w:t>- 63 534 329,41 zł, w tym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majątkowe </w:t>
        <w:tab/>
        <w:tab/>
        <w:t>- 25 223 188,06 zł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                   </w:t>
      </w:r>
      <w:r>
        <w:rPr>
          <w:color w:val="000000"/>
          <w:sz w:val="24"/>
          <w:szCs w:val="20"/>
        </w:rPr>
        <w:t xml:space="preserve">bieżące </w:t>
        <w:tab/>
        <w:tab/>
        <w:t xml:space="preserve">- 38 311 141,35 zł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ab/>
        <w:tab/>
        <w:tab/>
        <w:t xml:space="preserve">    </w:t>
      </w:r>
      <w:r>
        <w:rPr>
          <w:b/>
          <w:color w:val="000000"/>
          <w:sz w:val="24"/>
          <w:szCs w:val="20"/>
        </w:rPr>
        <w:t xml:space="preserve">     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  <w:t>W zakresie spraw Referatu Gospodarki Nieruchomościami i Rolnictwa:</w:t>
      </w:r>
    </w:p>
    <w:p>
      <w:pPr>
        <w:pStyle w:val="TextBody"/>
        <w:ind w:left="360" w:hanging="0"/>
        <w:jc w:val="both"/>
        <w:rPr>
          <w:b/>
          <w:b/>
          <w:i/>
          <w:i/>
          <w:color w:val="000000"/>
          <w:sz w:val="24"/>
          <w:szCs w:val="20"/>
        </w:rPr>
      </w:pPr>
      <w:r>
        <w:rPr>
          <w:b/>
          <w:i/>
          <w:color w:val="000000"/>
          <w:sz w:val="24"/>
          <w:szCs w:val="20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Gmina Zelów uzyskała Postanowienie Sądu Rejonowego w Bełchatowie umożliwiające prawny wjazd do posesji gminnej położonej na działce nr 32 w obrębie 14 Zelowa w celu opróżnienia zbiornika komunalnego z nieczystości płynnych po działce sąsiedniej, należącej do osoby fizycznej. Postanowienie to jest wydane przez Sąd w ramach toczącego się postępowania o zasiedzenie służebności przejazdu i Przechodu przez Gminę Zelów w związku z brakiem jakiejkolwiek możliwości wjazdu na zaplecze tej posesji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Podzielona została gminna działka nr 383/2 w obrębie 7 Zelowa (po TBS PARTNER). Nowopowstałe działki po podziale przeznaczono do sprzedaży. Pierwszy przetarg odbędzie się 23.1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 formie przetargu nieograniczonego wyłoniono schronisko dla zwierząt bezdomnych w celu przetrzymywania bezdomnych psów złapanych na terenie naszej Gminy. Nowa umowa obowiązuje od 1.09.2012 r. do 31.12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konano wznowienia granic dróg gminnych w miejscowościach: Janów – </w:t>
        <w:br/>
        <w:t>w kierunku Strzyżewic, Kolonia Przecznia (przez wieś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prowadzono do uregulowania stan prawny gruntu pod budynkiem Samorządowego Przedszkola nr 4 przy ul Żeromskiego w Zelowie, bowiem część tego budynku była posadowiona na gruncie prywatnym. Trwające od kilku lat postępowanie zakończono zamianą działek i podpisaniem odpowiedniego aktu notaria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częto z urzędu postępowania administracyjne w celu ustalenia opłat adiacenckich posiadaczom działek budowlanych i rolno- budowlanych w miejscowości Chajczyny. Aktualnie przygotowywane są decyzje określające  wysokość tych opłat dla poszczególnych właścicieli dział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rostowano stan posiadania przez Gminę Zelów działki nr 113/8 w obrębie 6 miasta  użyczonej Fundacji Rozwoju Gminy Zel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warta została nowa umowa najmu pomieszczeń na parterze w budynku Urzędu Miejskiego przy ul. Żeromskiego 23 ze Starostwem Powiatowym w Bełchatowie z przeznaczeniem dla filii Powiatowego Urzędu Pra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zgodniono nową umowę z operatorem sieci komórkowej Polkomtel SA. ( GSM ) na dzierżawę działek gminnych w Karczmach pod znajdującym się tam masztem antenowym wraz z odpowiednią infrastrukturą kablow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prawy z zakresu Referatu Zamówień Publicznych, Inwestycji i Strategii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)  </w:t>
        <w:tab/>
        <w:t xml:space="preserve">W dniu 25.06.2012 r. podpisano umowę z Przedsiębiorstwem Projektowania </w:t>
        <w:br/>
        <w:tab/>
        <w:t xml:space="preserve">i Nadzoru JUKON-PROJEKT na zadanie „Wykonanie projektu technicznego </w:t>
        <w:br/>
        <w:tab/>
        <w:t xml:space="preserve">rozbiórki budynków zlokalizowanych przy ul. Kilińskiego nr 40, na terenie Zespołu </w:t>
        <w:br/>
        <w:tab/>
        <w:t>Szkół Ogólnokształcących w Zelowie”, za kwotę 8 856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) </w:t>
        <w:tab/>
        <w:t xml:space="preserve">W dniu 27.06.2012 r. podpisano umowę z „MAT-POŻ” Irena Matusia, Ireneusz </w:t>
        <w:br/>
        <w:tab/>
        <w:t>Matusia na dostawę sprzętu  dla OSP w Pożdżenicach, za kwotę 17 82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3) </w:t>
        <w:tab/>
        <w:t xml:space="preserve">W dniu 27.06.2012 r. podpisano umowę z Bogdanem Przybycieniem na wykonanie </w:t>
        <w:br/>
        <w:tab/>
        <w:t xml:space="preserve">projektu technicznego przebudowy obiektu mostowego na drodze gminnej w </w:t>
        <w:br/>
        <w:tab/>
        <w:t>miejscowości Ostoja, za kwotę 19 434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4) </w:t>
        <w:tab/>
        <w:t xml:space="preserve">W dniu 27.06.2012 r.  podpisano umowę z ADAMCZYK S.C. na dostawę i montaż </w:t>
        <w:br/>
        <w:tab/>
        <w:t>bramy garażowej dla OSP w Bujnach Szlacheckich, za kwotę 10 15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5) </w:t>
        <w:tab/>
        <w:t xml:space="preserve">W dniu 10.07.2012 r. podpisano umowę dotacji z Województwem Łodzkim na </w:t>
        <w:br/>
        <w:tab/>
        <w:t xml:space="preserve">remont- modernizację drogi dojazdowej do gruntów rolnych poprzez wykonanie </w:t>
        <w:br/>
        <w:tab/>
        <w:t xml:space="preserve">nawierzchni emulsyjno-grysowych na terenie miejscowości Ignaców, kwota dotacji </w:t>
        <w:br/>
        <w:tab/>
        <w:t>252 000,00 zł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6) </w:t>
        <w:tab/>
        <w:t xml:space="preserve">W dniu 13.07.2012 r. podpisano umowę z Przedsiębiorstwem Robót Drogowych </w:t>
        <w:br/>
        <w:tab/>
        <w:t xml:space="preserve">i Mostowych Spółka Akcyjna na remont drogi w miejscowości Mauryców, za kwotę </w:t>
        <w:br/>
        <w:tab/>
        <w:t>351 802,35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7) </w:t>
        <w:tab/>
        <w:t xml:space="preserve">W dniu 11.07.2012 r. podpisano umowę z Bogdanem Przybycieniem na nadzór </w:t>
        <w:br/>
        <w:tab/>
        <w:t xml:space="preserve">inwestorski w branży drogowej nad realizacją inwestycji „Remont drogi </w:t>
        <w:br/>
        <w:tab/>
        <w:t>w miejscowości Mauryców”, za kwotę 4 305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8) </w:t>
        <w:tab/>
        <w:t>W dniu 11.07.2012 r. podpisano umowę z Zakładem Usług Drogowych „DROG-</w:t>
        <w:br/>
        <w:tab/>
        <w:t xml:space="preserve">BAL” Jolanta Balcer na nadzór inwestorski nad modernizacją drogi w miejscowości </w:t>
        <w:br/>
        <w:tab/>
        <w:t>Ignaców, za kwotę 4 907,7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9) </w:t>
        <w:tab/>
        <w:t xml:space="preserve">W dniu 30.07.2012 r. podpisano umowę z Powszechną Kasą Oszczędności Bank </w:t>
      </w:r>
    </w:p>
    <w:p>
      <w:pPr>
        <w:pStyle w:val="Normal"/>
        <w:ind w:left="360" w:hanging="360"/>
        <w:jc w:val="both"/>
        <w:rPr/>
      </w:pPr>
      <w:r>
        <w:rPr/>
        <w:tab/>
        <w:tab/>
        <w:t>Polski Spółka Akcyjna na udzielenie kredytu w wysokości 7 000 000,00 zł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dniu 23.07.2012 r. podpisano umowę z Bogdanem Przybycieniem na wykonanie </w:t>
        <w:br/>
        <w:t xml:space="preserve">dokumentacji technicznej dotyczącej utwardzenia działki nr 180 i 181 przy </w:t>
        <w:br/>
        <w:t xml:space="preserve">ul. Poznańskiej w Zelowie oraz działki nr 189 w miejscowości Wygiełzów, za kwotę  </w:t>
        <w:br/>
        <w:t>4 92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11)</w:t>
        <w:tab/>
        <w:t xml:space="preserve">W dniu 01.08.2012 r. podpisano umowę z Przedsiębiorstwem Handlowo Usługowym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AMAX Adam Adamczyk na wykonanie ogrodzenia oraz bramy wjazdowej na </w:t>
      </w:r>
    </w:p>
    <w:p>
      <w:pPr>
        <w:pStyle w:val="Normal"/>
        <w:ind w:left="360" w:hanging="360"/>
        <w:jc w:val="both"/>
        <w:rPr/>
      </w:pPr>
      <w:r>
        <w:rPr/>
        <w:tab/>
        <w:tab/>
        <w:t>działkach nr 485 i 486 w Maurycowie, za kwotę 13 45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12)</w:t>
        <w:tab/>
        <w:t xml:space="preserve">W dniu 01.08.2012 r. podpisano umowę ze Starostą Bełchatowskim na wejście w </w:t>
      </w:r>
    </w:p>
    <w:p>
      <w:pPr>
        <w:pStyle w:val="Normal"/>
        <w:ind w:left="360" w:hanging="360"/>
        <w:jc w:val="both"/>
        <w:rPr/>
      </w:pPr>
      <w:r>
        <w:rPr/>
        <w:tab/>
        <w:tab/>
        <w:t>teren celem budowy oświetlenia w Łobudzicach ul. Akacjow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13) W dniu 09.08.2012 r. podpisano umowę użyczenia pasa drogowego w celu budowy </w:t>
        <w:br/>
        <w:tab/>
        <w:t>oświetlenia ulicznego ul. Bujnowska z Powiatowym Zarządem Dróg w Bełchatowi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14) W dniu 20.08.2012 r. podpisano umowę z Olbud Gierwielaniec Sp.j. na </w:t>
        <w:br/>
        <w:tab/>
        <w:t xml:space="preserve">remont rur w kanale ciepłowniczym w Zelowie na odcinku od kotłowni miejskiej do </w:t>
        <w:br/>
        <w:tab/>
        <w:t>ulicy Szkolnej, za kwotę 85 914,25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15) W dniu 31.08.2012 r. podpisano umowę z Hotelem dla Zwierząt i Ptactwa Domowego </w:t>
        <w:br/>
        <w:tab/>
        <w:t xml:space="preserve">Longin Siemiński na wyłapywanie bezdomnych zwierząt z terenu miasta i gminy </w:t>
        <w:br/>
        <w:tab/>
        <w:t xml:space="preserve">Zelów oraz zapewnienie im opieki w schronisku dla bezdomnych zwierząt 2012-2013, </w:t>
      </w:r>
    </w:p>
    <w:p>
      <w:pPr>
        <w:pStyle w:val="Normal"/>
        <w:ind w:left="360" w:hanging="360"/>
        <w:jc w:val="both"/>
        <w:rPr/>
      </w:pPr>
      <w:r>
        <w:rPr/>
        <w:tab/>
        <w:tab/>
        <w:t>za kwotę 255 792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16) W dniu 03.09.2012 r. podpisano umowę z Przedsiębiorstwem Produkcyjno-</w:t>
        <w:br/>
        <w:tab/>
        <w:t xml:space="preserve">Handlowo-Usługowe „TOMRET” na remont drogi w Jaworze – II etap, za kwotę  </w:t>
      </w:r>
    </w:p>
    <w:p>
      <w:pPr>
        <w:pStyle w:val="Normal"/>
        <w:ind w:left="360" w:hanging="360"/>
        <w:jc w:val="both"/>
        <w:rPr/>
      </w:pPr>
      <w:r>
        <w:rPr/>
        <w:tab/>
        <w:tab/>
        <w:t>161 233,94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17) W dniu 04.09.2012 r. podpisano umowę z Przedsiębiorstwem Projektowania i </w:t>
        <w:br/>
        <w:tab/>
        <w:t xml:space="preserve">Nadzoru JUKON-PROJEKT na nadzór inwestorski w branży drogowej nad realizacją </w:t>
        <w:br/>
        <w:tab/>
        <w:t xml:space="preserve">inwestycji: „Remont rur w kanale ciepłowniczym w Zelowie na odcinku od kotłowni </w:t>
      </w:r>
    </w:p>
    <w:p>
      <w:pPr>
        <w:pStyle w:val="Normal"/>
        <w:ind w:left="360" w:hanging="360"/>
        <w:jc w:val="both"/>
        <w:rPr/>
      </w:pPr>
      <w:r>
        <w:rPr/>
        <w:tab/>
        <w:tab/>
        <w:t>Miejskiej do ulicy Szkolnej, za kwotę 1 722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18)</w:t>
        <w:tab/>
        <w:t xml:space="preserve">W dniu 03.09.2012 r. podpisano umowę z Bogdanem Przybycieniem na </w:t>
        <w:br/>
        <w:tab/>
        <w:t xml:space="preserve">nadzór inwestorski w branży drogowej nad realizacją inwestycji „ Remont drogi </w:t>
        <w:br/>
        <w:tab/>
        <w:t>w miejscowości Jawor dz. nr 614”, za kwotę 2 46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19) W dniu 07.09.2012 r. podpisano umowę z firmą Urządzanie i Utrzymanie terenów </w:t>
        <w:br/>
        <w:tab/>
        <w:t xml:space="preserve">Zieleni Andrzej Kilańczyk na wykonanie zadania „Modernizacja parku przy </w:t>
        <w:br/>
        <w:tab/>
        <w:t>ul. Poznańskiej”, za kwotę 747 00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20) W dniu 07.09.2012 r. podpisano umowę z firmą TERMOTECHNIKA-PLUS s.c.</w:t>
        <w:br/>
        <w:tab/>
        <w:t xml:space="preserve">na wykonanie zadania „Wymiana pieca i remont instalacji CO zasilającej budynek filii </w:t>
        <w:br/>
        <w:tab/>
        <w:t>SP ZOZ-u w Wygiełzowie”, za kwotę 39 2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21) W dniu 07.09.2012 r. podpisano umowę z Przedsiębiorstwem Produkcyjno-</w:t>
        <w:br/>
        <w:tab/>
        <w:t xml:space="preserve">Handlowo-Usługowym „SANEL” Zdzisław Krupa, Janusz Zaniewicz Spółka Jawna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na wykonanie zadania „Utwardzenie placu przy ul. Poznańskiej”, za kwotę </w:t>
      </w:r>
    </w:p>
    <w:p>
      <w:pPr>
        <w:pStyle w:val="Normal"/>
        <w:ind w:left="360" w:hanging="360"/>
        <w:jc w:val="both"/>
        <w:rPr/>
      </w:pPr>
      <w:r>
        <w:rPr/>
        <w:tab/>
        <w:tab/>
        <w:t>255 536,39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2) W dniu 18.07.2012 r. podpisano umowę z Przedsiębiorstwem Wielobranżowym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REZDROGPOL s. c. i Przedsiębiorstwem Handlowo-Usługowym RAD-TOM Tomasz </w:t>
        <w:br/>
        <w:tab/>
        <w:t xml:space="preserve">Jadach na wykonanie zadania „Remont- modernizacja drogi w Ignacowie”, za kwotę  </w:t>
      </w:r>
    </w:p>
    <w:p>
      <w:pPr>
        <w:pStyle w:val="Normal"/>
        <w:ind w:left="360" w:hanging="360"/>
        <w:jc w:val="both"/>
        <w:rPr/>
      </w:pPr>
      <w:r>
        <w:rPr/>
        <w:tab/>
        <w:tab/>
        <w:t>847 131,75 zł brutto.</w:t>
      </w:r>
    </w:p>
    <w:p>
      <w:pPr>
        <w:pStyle w:val="Normal"/>
        <w:ind w:left="360" w:hanging="360"/>
        <w:jc w:val="both"/>
        <w:rPr/>
      </w:pPr>
      <w:r>
        <w:rPr/>
        <w:tab/>
      </w:r>
    </w:p>
    <w:p>
      <w:pPr>
        <w:pStyle w:val="Normal"/>
        <w:ind w:left="360" w:hanging="360"/>
        <w:jc w:val="both"/>
        <w:rPr/>
      </w:pPr>
      <w:r>
        <w:rPr/>
        <w:tab/>
        <w:t xml:space="preserve">23) W dniu 18.09.2012 r. podpisano umowę z Przedsiębiorstwem Projektowania </w:t>
        <w:br/>
        <w:tab/>
        <w:t xml:space="preserve">i Nadzoru JUKON-PROJEKT na nadzór inwestorski w branży wodnej nad </w:t>
      </w:r>
    </w:p>
    <w:p>
      <w:pPr>
        <w:pStyle w:val="Normal"/>
        <w:ind w:left="360" w:hanging="360"/>
        <w:jc w:val="both"/>
        <w:rPr/>
      </w:pPr>
      <w:r>
        <w:rPr/>
        <w:tab/>
        <w:tab/>
        <w:t>„Modernizacją parku przy ul. Poznańskiej”, za kwotę 1 23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4) W dniu 18.09.2012 r. podpisano umowę z Kazimierzem Augustyniakiem na nadzór </w:t>
        <w:br/>
        <w:tab/>
        <w:t xml:space="preserve">inwestorski w branży elektronicznej nad realizacją inwestycji „Modernizacja parku </w:t>
        <w:br/>
        <w:tab/>
        <w:t>przy ul. Poznańskiej w Zelowie”, za kwotę 2 400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5) W dniu 10.09.2012 r. podpisano umowę z Bogdanem Przybycieniem na nadzór </w:t>
        <w:tab/>
        <w:t xml:space="preserve">inwestorski w branży drogowej  nad realizacją inwestycji „Utwardzenie placu przy </w:t>
        <w:br/>
        <w:tab/>
        <w:t>ul. Poznańskiej”, za kwotę 1 476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6) W dniu 26.09.2012 r. podpisano umowę z Bogdanem Przybycieniem na nadzór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inwestorski w branży drogowej nad realizacją inwestycji „Utwardzenie powierzchni </w:t>
      </w:r>
    </w:p>
    <w:p>
      <w:pPr>
        <w:pStyle w:val="Normal"/>
        <w:ind w:left="360" w:hanging="360"/>
        <w:jc w:val="both"/>
        <w:rPr/>
      </w:pPr>
      <w:r>
        <w:rPr/>
        <w:tab/>
        <w:tab/>
        <w:t>gruntu na działce budowlanej nr 189 obręb Wygiełzów”, za kwotę 2 952,00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7) W dniu 26.09.2012 r. podpisano umowę z P.H.U. „KOSBRUK” na wykonanie 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zadania „Utwardzenie powierzchni gruntu na działce budowlanej nr 189 obręb </w:t>
      </w:r>
    </w:p>
    <w:p>
      <w:pPr>
        <w:pStyle w:val="Normal"/>
        <w:ind w:left="360" w:hanging="360"/>
        <w:jc w:val="both"/>
        <w:rPr/>
      </w:pPr>
      <w:r>
        <w:rPr/>
        <w:tab/>
        <w:tab/>
        <w:t>Wygiełzów”, za kwotę 98 500,45 zł brutt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28) W dniu 15.10.2012 r. podpisano umowę z Moje Bambino Sp. z o.o. na wykonanie </w:t>
      </w:r>
    </w:p>
    <w:p>
      <w:pPr>
        <w:pStyle w:val="Normal"/>
        <w:ind w:left="360" w:hanging="360"/>
        <w:jc w:val="both"/>
        <w:rPr/>
      </w:pPr>
      <w:r>
        <w:rPr/>
        <w:tab/>
        <w:tab/>
        <w:t>zadania „Doposażenie szkół w pomoce dydaktyczne i sprzęt komputerowy” (cz. nr 1),</w:t>
        <w:br/>
        <w:tab/>
        <w:t>za kwotę 106 033,34 zł brutto.</w:t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prawy z zakresu Referatu Spraw Obywatelski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Opracowano gminny plan Obrony Cywilnej gminy Zelów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Opracowano gminny plan ewakuacji II stopnia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Opracowano dokumentację stałego dyżuru Burmistrza Zelowa,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Zakupiono pożarniczy samochód marki STAR dla jednostki OSP w Wypychowie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ręczenie medali za długoletnie pożycie małżeńskie dla 19 par małżonków z terenu </w:t>
      </w:r>
    </w:p>
    <w:p>
      <w:pPr>
        <w:pStyle w:val="Normal"/>
        <w:ind w:left="360" w:hanging="0"/>
        <w:rPr/>
      </w:pPr>
      <w:r>
        <w:rPr/>
        <w:tab/>
        <w:t>miasta i gminy Zel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Sprawy z zakresu Referatu Gospodarki Komunalnej i Ochrony Środowiska:  </w:t>
      </w:r>
    </w:p>
    <w:p>
      <w:pPr>
        <w:pStyle w:val="TextBody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no remonty polegające na wymianie uszkodzonych elementów przepustów </w:t>
        <w:br/>
        <w:t>w ciągach dróg na terenie gminy Zelów w miejscowościach Wypychów, Zagłówki oraz Chajczy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kupiono materiały do modernizacji oświetlenia na energooszczędne </w:t>
        <w:br/>
        <w:t>dla miejscowości Wygiełzów, Pawłowa i Łobudzice oraz do konserwacji oświetlenia ulicznego na terenie miasta i gminy Zel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sierpniu zakończone zostały prace polegające na oznakowaniu poziomym ulic </w:t>
        <w:br/>
        <w:t>w Zelowie o ogólnej powierzchni około 1 000 m</w:t>
      </w:r>
      <w:r>
        <w:rPr>
          <w:vertAlign w:val="superscript"/>
        </w:rPr>
        <w:t>2</w:t>
      </w:r>
      <w:r>
        <w:rPr/>
        <w:t xml:space="preserve"> m.in. odnowione zostały przejścia dla pieszych oraz linie segregacyjne ciągłe i przerywa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niku rozeznania cenowego wyłoniona została firma, która zamontowała oznakowanie pionowe na terenie gminy Zelów (tablice z nazwami miejscowości oraz z numerami posesj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o remonty cząstkowe nawierzchni bitumicznych na drogach gminnych przy użyciu emulsji modyfikowanej i grysów bazaltowych w Zelowie oraz na teren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o usługi równiarką wraz z wałowaniem dróg gruntowych na terenie gminy Zel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prowadzono rozeznanie cenowe na zakup wiat przystankowych </w:t>
        <w:br/>
        <w:t xml:space="preserve">w miejscowości Karczmy i Kolonia Grabostów, zgłoszenia zostaną wykonane </w:t>
        <w:br/>
        <w:t>po zawarciu umów użyczenia z zarządcami dróg, przy których usytuowane będą wia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realizowano roboty drogowe polegające na dostawie i wbudowaniu kruszywa na drogi nieutwardzone i utwardzone na terenie miasta i gminy Zelów.</w:t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prawy z zakresu Referatu Oświaty, Kultury, Sportu i Zdrow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) 17 lipca 2012 r. przeprowadzono 2 postępowania egzaminacyjne na stopień </w:t>
        <w:br/>
        <w:t xml:space="preserve">       nauczyciela mian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) Wydano decyzję z dnia 30 lipca 2012 r. w sprawie udzielenia zezwolenia </w:t>
        <w:br/>
        <w:t xml:space="preserve">      Stowarzyszeniu Przyjaciół Osób Niepełnosprawnych w Zelowie na prowadzenie </w:t>
        <w:br/>
        <w:t xml:space="preserve">      placówki wsparcia dziennego w formie opiekuńczej pn. Świetlica Środowiskowa </w:t>
        <w:br/>
        <w:t xml:space="preserve">      „Stokrotka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) sierpień 2012 r. przygotowano 3 decyzje w sprawie dofinansowania pracodawcom </w:t>
        <w:br/>
        <w:t xml:space="preserve">     kosztów kształcenia młodociany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4) wrzesień 2012 r. podpisano porozumienia ze Zborem Chrześcijan Baptystów i parafią </w:t>
        <w:br/>
        <w:t xml:space="preserve">     Ewangelicko-Reformowana na prowadzenie punktów katechety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) Wypłacono dofinansowanie do zakupu podręczników w ramach realizacji w 2012 roku </w:t>
        <w:br/>
        <w:t xml:space="preserve">    Programu „Wyprawka szkolna” 165 uczniom klas I-IV szkół podstawowych, klas I </w:t>
        <w:br/>
        <w:t xml:space="preserve">    szkoły ponadgimnazjalnej i uczniom niepełnospraw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) 5 września 2012 r. podpisano 2 umowy z organizacjami pozarządowymi na realizacje </w:t>
        <w:br/>
        <w:t xml:space="preserve">     zadań publicznych z pominięciem otwartego konkursu ofert z zakresu kultury fizycznej </w:t>
        <w:br/>
        <w:t xml:space="preserve">     na „Czwartki lekkoatletyczne” na kwotę 3340,00 zł i „Turniej koszykówki ulicznej” na </w:t>
        <w:br/>
        <w:t xml:space="preserve">     kwotę 1533,5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) 20 września 2012 r. scalono i przekazano dane z baz danych poszczególnych </w:t>
        <w:br/>
        <w:t xml:space="preserve">      placówek dot. Systemu Informacji Oświatowej do Kuratorium Oświaty (spis 10 </w:t>
        <w:br/>
        <w:t xml:space="preserve">      wrzesień 2012 r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8) 24 września 2012 r. podpisano umowę z Wojewódzkim Funduszem Ochrony </w:t>
        <w:br/>
        <w:t xml:space="preserve">Środowiska i Gospodarki Wodnej w Łodzi na dofinansowanie zadania w ramach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konkursu „Moja wymarzona ekopracownia” pn. Zaplanowanie i utworzenie pracowni 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 xml:space="preserve">ekologiczno-przyrodniczej w Szkole Podstawowej im. Mjr. H. Sucharskiego </w:t>
      </w:r>
    </w:p>
    <w:p>
      <w:pPr>
        <w:pStyle w:val="Normal"/>
        <w:ind w:left="360" w:hanging="360"/>
        <w:rPr/>
      </w:pPr>
      <w:r>
        <w:rPr/>
        <w:t xml:space="preserve">            </w:t>
      </w:r>
      <w:r>
        <w:rPr/>
        <w:t>w Bujnach Szlacheckich na kwotę 32.900 zł.</w:t>
        <w:br/>
        <w:br/>
        <w:t xml:space="preserve">9) 26 września 2012 r. do Wojewódzkiego Funduszu Ochrony Środowiska </w:t>
        <w:br/>
        <w:t xml:space="preserve">     i Gospodarki Wodnej w Łodzi złożono wniosek na działanie z zakresu edukacji </w:t>
        <w:br/>
        <w:t xml:space="preserve">     ekologicznej pn. Szkolny Festiwal Nauki „Wokół energii” w Szkole Podstawowej nr 2</w:t>
      </w:r>
    </w:p>
    <w:p>
      <w:pPr>
        <w:pStyle w:val="Normal"/>
        <w:ind w:left="360" w:hanging="360"/>
        <w:rPr/>
      </w:pPr>
      <w:r>
        <w:rPr/>
        <w:t xml:space="preserve">           </w:t>
      </w:r>
      <w:r>
        <w:rPr/>
        <w:t xml:space="preserve">w Zel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)  1 października 2012 r. ogłoszono konsultacje dotyczące projektu Programu </w:t>
        <w:br/>
        <w:t xml:space="preserve">            współpracy pomiędzy Gminy Zelów a organizacjami pozarządowymi w 2013 roku, </w:t>
        <w:br/>
        <w:t xml:space="preserve">             trwające od 8-23 październik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1) październik 2012 r. podpisano porozumienie międzygminne z Gminą Szczerców </w:t>
        <w:br/>
        <w:t xml:space="preserve">            w sprawie zwrotu kosztów udziału dwóch uczennic w zajęciach religii prowadzonych </w:t>
        <w:br/>
        <w:t xml:space="preserve">            przez Parafię Ewangelicko-Reformowan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) 2 października 2012 odbyło się posiedzenie Komisji Stypendialnej przyznającej </w:t>
        <w:br/>
        <w:t xml:space="preserve">            stypendia Gminy Zelów im. Jana Pawła II 19 uczniom i studentom na okres IX-XII </w:t>
        <w:br/>
        <w:t xml:space="preserve">           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3) 15 października 2012 r. przyznano z okazji Dnia Edukacji narodowej 15 nagród dla </w:t>
        <w:br/>
        <w:t xml:space="preserve">            nauczycieli i dyrek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) 17 października 2012 r. scalono i przekazano dane z baz danych poszczególnych </w:t>
        <w:br/>
        <w:t xml:space="preserve">            placówek dot. Systemu Informacji Oświatowej do Kuratorium Oświaty (spis 30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rzesień 2012 r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5) Wydano 1 decyzję przyznającą zasiłek szkolny dla uczennicy zamieszkałej na terenie </w:t>
        <w:br/>
        <w:t xml:space="preserve">           Gminy Zelów w związku z wystąpieniem zdarzenia losowego, które spowodowało </w:t>
        <w:br/>
        <w:t xml:space="preserve">           czasową niemożliwość lub znacznie ograniczyło możliwość prawidłow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ealizowania przez ucznia procesu edukacyjnego.</w:t>
      </w:r>
    </w:p>
    <w:p>
      <w:pPr>
        <w:pStyle w:val="TextBody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dział Burmistrza Zelowa w spotkaniach, uroczystościach  okolicznościowych:  </w:t>
      </w:r>
    </w:p>
    <w:p>
      <w:pPr>
        <w:pStyle w:val="TextBody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28 czerwca</w:t>
      </w:r>
      <w:r>
        <w:rPr/>
        <w:t xml:space="preserve"> - uroczystość ogłoszenia laureatów Plebiscytu Szkolnego Związku Sportowego i wręczenie pucharów 10 najlepszych sportowców (miejsce: Urząd Miejski w Zelowie)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 xml:space="preserve">10 lipca </w:t>
      </w:r>
      <w:r>
        <w:rPr/>
        <w:t>– udział w przeglądzie technicznym nowych nawierzchni asfaltowych w ulicach: Sienkiewicza, Boczna, Harcerska oraz Leśne Działy w ramach inwestycji pn. „Rozbudowa systemów wodno-kanalizacyjnych w Zelowie i Łobudzicach w Gminie Zelów” dofinansowanej ze środków Unii Europejskiej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 xml:space="preserve">23 lipca </w:t>
      </w:r>
      <w:r>
        <w:rPr/>
        <w:t>– inauguracja XVIII Letnich Koncertów Festiwalowych (miejsce: kościół M.B. Częstochowskiej w Zelowie)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 xml:space="preserve">4 sierpnia </w:t>
      </w:r>
      <w:r>
        <w:rPr/>
        <w:t>– udział w Turnieju Piłkarskim „OLDBOY” im. Krzysztofa Surlita. (miejsce: stadion ZKS „Włókniarz”)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 xml:space="preserve">9 sierpnia </w:t>
      </w:r>
      <w:r>
        <w:rPr/>
        <w:t>– wizyta</w:t>
      </w:r>
      <w:r>
        <w:rPr>
          <w:b/>
        </w:rPr>
        <w:t xml:space="preserve"> </w:t>
      </w:r>
      <w:r>
        <w:rPr/>
        <w:t>Burmistrza Zelowa Urszuli Świerczyńskiej u Wojewody Łódzkiego Jolanty Chełmińskiej w sprawie ustanowienia dodatkowego zespołu medycznego wraz z karetką dla Mieszkańców Gminy Zelów (miejsce: Łódzki Urząd Wojewódzki w Łodzi)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b/>
        </w:rPr>
        <w:t>11 sierpnia</w:t>
      </w:r>
      <w:r>
        <w:rPr/>
        <w:t xml:space="preserve"> – współorganizacja z Filharmonią Łódzką Wędrownego Festiwalu „Kolory Polski”. W ramach festiwalu, w Zelowie odbył się koncert zespołu „Wojtek Mazolewski Quintet” oraz zrealizowano program telewizyjny pt. „Unijne kolory regionu” (miejsce: kościół Ewangelicko-Reformowany w Zelowie)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</w:rPr>
      </w:pPr>
      <w:r>
        <w:rPr>
          <w:b/>
        </w:rPr>
        <w:t xml:space="preserve">18 sierpnia – </w:t>
      </w:r>
      <w:r>
        <w:rPr/>
        <w:t>organizacja i</w:t>
      </w:r>
      <w:r>
        <w:rPr>
          <w:b/>
        </w:rPr>
        <w:t xml:space="preserve"> </w:t>
      </w:r>
      <w:r>
        <w:rPr/>
        <w:t>udział w imprezie masowej „Dni Zelowa” (miejsce: stadion ZKS „Włókniarz”)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</w:rPr>
      </w:pPr>
      <w:r>
        <w:rPr>
          <w:b/>
        </w:rPr>
        <w:t xml:space="preserve">19 sierpnia – </w:t>
      </w:r>
      <w:r>
        <w:rPr/>
        <w:t>współorganizacja z Powiatem B</w:t>
        <w:tab/>
        <w:t>ełchatowskim i udział w imprezie masowej „Dożynki Powiatowe” (miejsce: stadion ZKS „Włókniarz”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2 września</w:t>
      </w:r>
      <w:r>
        <w:rPr>
          <w:b w:val="false"/>
          <w:sz w:val="24"/>
          <w:szCs w:val="24"/>
        </w:rPr>
        <w:t xml:space="preserve"> – udział w Dożynkach Parafialnych w Wygiełzowie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rpień – </w:t>
      </w:r>
      <w:r>
        <w:rPr>
          <w:b w:val="false"/>
          <w:sz w:val="24"/>
          <w:szCs w:val="24"/>
        </w:rPr>
        <w:t>wizyta w Augustowie, gdzie Burmistrz Zelowa zapoznała się z instalacją gazową wykorzystywaną przy ogrzewaniu zakładu przemysłowego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września – </w:t>
      </w:r>
      <w:r>
        <w:rPr>
          <w:b w:val="false"/>
          <w:sz w:val="24"/>
          <w:szCs w:val="24"/>
        </w:rPr>
        <w:t>udział w przeglądach technicznych podbudów zrealizowanych przez wykonawców w ramach zadań inwestycyjnych w Maurycowie i Ignacowie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 xml:space="preserve">8-9 września – </w:t>
      </w:r>
      <w:r>
        <w:rPr>
          <w:b w:val="false"/>
          <w:sz w:val="24"/>
          <w:szCs w:val="24"/>
        </w:rPr>
        <w:t>organizacja stoiska promocyjnego Gminy Zelów oraz udział w Jarmarku Województwa Łódzkiego – MIX Regionalny (miejsce- Łódź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13 września –</w:t>
      </w:r>
      <w:r>
        <w:rPr>
          <w:b w:val="false"/>
          <w:sz w:val="24"/>
          <w:szCs w:val="24"/>
        </w:rPr>
        <w:t xml:space="preserve"> odznaczenie par małżeńskich z terenu Gminy Zelów  Medalami za Długoletnie Pożycie Małżeńskie nadanymi przez Prezydenta Rzeczypospolitej Polskiej (miejsce: USC w Urzędzie Miejskim w Zelowie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17 września –</w:t>
      </w:r>
      <w:r>
        <w:rPr>
          <w:b w:val="false"/>
          <w:sz w:val="24"/>
          <w:szCs w:val="24"/>
        </w:rPr>
        <w:t xml:space="preserve"> udział w koncercie w ramach XVIII Letnich Koncertów Festiwalowych (miejsce: kościół M.B. Częstochowskiej w Zelowie)</w:t>
        <w:tab/>
        <w:t>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września – </w:t>
      </w:r>
      <w:r>
        <w:rPr>
          <w:b w:val="false"/>
          <w:sz w:val="24"/>
          <w:szCs w:val="24"/>
        </w:rPr>
        <w:t>zawody Wędkarskie o Jesienny Puchar Burmistrza Zelow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miejsce: zbiornik retencyjny „Patyki”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września - </w:t>
      </w:r>
      <w:r>
        <w:rPr>
          <w:b w:val="false"/>
          <w:sz w:val="24"/>
          <w:szCs w:val="24"/>
        </w:rPr>
        <w:t>uroczystość konsekracji kościoła M.B. Częstochowskiej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września – </w:t>
      </w:r>
      <w:r>
        <w:rPr>
          <w:b w:val="false"/>
          <w:sz w:val="24"/>
          <w:szCs w:val="24"/>
        </w:rPr>
        <w:t>udział w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bchodach 73. rocznicy powołania Polskiego Państwa Podziemnego (miejsce: ZSO i kościół M.B. Częstochowskiej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 września – </w:t>
      </w:r>
      <w:r>
        <w:rPr>
          <w:b w:val="false"/>
          <w:sz w:val="24"/>
          <w:szCs w:val="24"/>
        </w:rPr>
        <w:t>udział w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roczystości 20-lecia Stowarzyszenia Przyjaciół Osób Niepełnosprawnych (miejsce: Szkoła Podstawowa nr 2 w Zelowie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października – </w:t>
      </w:r>
      <w:r>
        <w:rPr>
          <w:b w:val="false"/>
          <w:sz w:val="24"/>
          <w:szCs w:val="24"/>
        </w:rPr>
        <w:t>przedłużono członkostwo Gminy Zelów w serwisie samorządowym Polskiej Agencji Prasowej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 xml:space="preserve">5 października – </w:t>
      </w:r>
      <w:r>
        <w:rPr>
          <w:b w:val="false"/>
          <w:sz w:val="24"/>
          <w:szCs w:val="24"/>
        </w:rPr>
        <w:t xml:space="preserve">podpisanie umowy partnerskiej i deklaracji współpracy pomiędzy Gmina Zelów a Gminą </w:t>
      </w:r>
      <w:r>
        <w:rPr>
          <w:b w:val="false"/>
          <w:bCs w:val="false"/>
          <w:sz w:val="24"/>
          <w:szCs w:val="24"/>
        </w:rPr>
        <w:t xml:space="preserve">Valašské Klobouky (miejsce: </w:t>
      </w:r>
      <w:r>
        <w:rPr>
          <w:b w:val="false"/>
          <w:sz w:val="24"/>
          <w:szCs w:val="24"/>
        </w:rPr>
        <w:t>Muzeum – Ośrodek Dokumentacji Dziejów Braci Czeskich przy Parafii Ewangelicko-Reformowanej w Zelowie).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both"/>
        <w:rPr/>
      </w:pPr>
      <w:r>
        <w:rPr>
          <w:sz w:val="24"/>
          <w:szCs w:val="24"/>
        </w:rPr>
        <w:t>16 października –</w:t>
      </w:r>
      <w:r>
        <w:rPr>
          <w:b w:val="false"/>
          <w:sz w:val="24"/>
          <w:szCs w:val="24"/>
        </w:rPr>
        <w:t xml:space="preserve"> realizacja programu telewizyjnego do TVP 3 Łódź promującego realizowane inwestycje ze środków Unii Europejskiej w ramach RPO Województwa Łódzkiego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 xml:space="preserve">Informację sporządziła:  Renata Lodczyk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elów, dnia 17 październik 2012 ro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5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3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6:00Z</dcterms:created>
  <dc:creator>renata_l</dc:creator>
  <dc:description/>
  <cp:keywords/>
  <dc:language>en-US</dc:language>
  <cp:lastModifiedBy>renata_l</cp:lastModifiedBy>
  <cp:lastPrinted>2012-10-18T09:54:00Z</cp:lastPrinted>
  <dcterms:modified xsi:type="dcterms:W3CDTF">2012-10-18T10:16:00Z</dcterms:modified>
  <cp:revision>100</cp:revision>
  <dc:subject/>
  <dc:title/>
</cp:coreProperties>
</file>